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631"/>
        <w:gridCol w:w="933"/>
        <w:gridCol w:w="2239"/>
        <w:gridCol w:w="3222"/>
        <w:gridCol w:w="2678"/>
        <w:gridCol w:w="2247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\п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учащегос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кола 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боты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руководител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а Диана Юрьевн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«б»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лемеш.с.б-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ый букварьым лудам» В.Исенеков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а Людмила Александров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ляева Ксения Леонидовн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Бимская СОШ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уймо вудшо келге, маныт…» В.Исенеков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перова Алена Леонидов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зыкаева Софья Станиславовн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«а»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имска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Ш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Шочмо йылме» Т.Петухов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зыкаева Лариса Зиновьев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шмурзин Максим Андреевич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шк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Бимская СОШ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А гыч Я марте» В.Исенеков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веева Ольга Аркадьев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шмурзин Сергей Андреевич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«а»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имска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Ш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ыч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рте»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</w:rPr>
              <w:t>Исенеков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веев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льг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ркадьев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ляева Аделина Эдуардовн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  <w:r>
              <w:rPr>
                <w:rFonts w:cs="Times New Roman" w:ascii="Times New Roman" w:hAnsi="Times New Roman"/>
              </w:rPr>
              <w:t>«а»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имска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Ш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ыч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рте»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</w:rPr>
              <w:t>Исенеков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веев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льг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ркадьев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меева Дарина Альбертовн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«б»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имска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Ш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вер май» В.Исенеков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а Марина Семенов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широва Екатерина Владмировн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«а»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имска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Ш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ервый олмапу» Г.Матюковский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бердина Елена Андреев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меева Вероника Валерьяновн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«а»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имска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Ш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А гыч Я марте» В.Исенеков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берди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ле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ндреев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зыкаева Алена Эдуардовн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«а»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Бимская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Ш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гыч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Я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арте»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</w:rPr>
              <w:t>Исенеков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бердин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Елен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ндреев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трофанов Глеб Владимирович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«а»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Бимская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Ш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гыч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Я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арте»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</w:rPr>
              <w:t>Исенеков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бердин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Елен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ндреев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а Татьяна Анатольевн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«а»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имска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Ш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Шочмо йылме» Т.Алексеев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ина Октябрина Александров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шмурзина Николь Андреевн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«а»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имска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Ш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ылн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ече»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</w:rPr>
              <w:t>Ишмурзин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и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ктябри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нева Евгения Владимировн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«а»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имска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Ш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Шочмо йылме»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и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ктябри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бердина Полина Вячеславовн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«а»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имска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Ш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арий йылме»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и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ктябри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шимова Инга Александровн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«б»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имска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Ш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Шыже» В.Исенеков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еева Эвелина Матвеев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еева Татьяна Эдуардовн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шк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Бимская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Ш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Лоптыра лум» В.Исенеков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жбеков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Эльз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атв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батов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льг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асильев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ипова Анна Владимировн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шк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Бимская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Ш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Халва» В.Исенеков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жбеков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Эльз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атв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батов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льг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асильев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частник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рметов Андрей Геннадьевич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«а»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имска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Ш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арий йылме» Макс Майн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ибаева Ольга Александров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рмето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ндре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еннадьевич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«а»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имска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Ш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Шочмо йылме» Г.Матюковский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ибаев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льг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жбеков Василий Робертович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«а»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имска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Ш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иалан улам» В.Исенеков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ибаев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льг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 Ярослав Геннадьевич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«а»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имска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Ш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Шочмо йылме» Зоя Висвис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ибаев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льг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а Виолина Валерьевн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«а»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Бимская СОШ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удаш, возаш, мураш, кушташ…» В.Исенеков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а Ирина Эдуардовн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«а»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имска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Ш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хматов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Мужество»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итина Алина Николаев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а Виолина Валерьевн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«а»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имска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Ш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ного языков на свете разных» М.Крюков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ити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ли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меева Влада Эдуардовн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«а»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имска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Ш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би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бдулл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Выуч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усски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язык»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ити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ли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рзин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настасия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ртемьевн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«б»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Бимская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Ш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Куку» В.Исенеков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икитин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лин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иколаев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маева Дарья Владиславовн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«а»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Бимская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Ш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Шочмо йылме» Макс Майн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рнева Ирина Георгиев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акова Ксе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Кулегашская НШ-ДС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Мемнан ужара» В.Исенеков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а Серафима Васильев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а Карин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Кулегашская НШ-ДС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Тый ончал, авием…» В.Исенеков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а Серафима Васильев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ов Макси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Кулегашская НШ-ДС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Петю» Г.Матюковский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рзина Алена Леонидов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ельянов Дмитри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Кулегашска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Ш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</w:rPr>
              <w:t>ДС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укш» В.Исенеков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а Виктория Витальев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</w:t>
            </w:r>
          </w:p>
        </w:tc>
      </w:tr>
      <w:tr>
        <w:trPr>
          <w:trHeight w:val="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 Марсель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Кулегашска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Ш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</w:rPr>
              <w:t>ДС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урий» В.Исенеков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иктор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итальев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 Давид Сергеевич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шк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Кулегашска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Ш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</w:rPr>
              <w:t>ДС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Шошо муро» В.Исенеков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а Людмила Саберьянов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 Тимофей, Никитин Никита, Михайлов Давид, Внебрачных Лика, Павлов Игнат, Васильев Тимур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шк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Кулегашска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Ш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</w:rPr>
              <w:t>ДС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уралтат йоча-влак» В.Исенеков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юдмил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берьянов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чкарева Алён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«Кулегашская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Ш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</w:rPr>
              <w:t>ДС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Пиалан шудыр» В.Исенеков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икитин Константин Валерьевич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иколаев Александр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«Кулегашская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Ш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</w:rPr>
              <w:t>ДС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Шошым» В.Исенеков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икитин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нстантин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алерьевич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уткина Ксюш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Кулегашска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Ш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</w:rPr>
              <w:t>ДС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вер май» В.Исенеков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итин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стантин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алерьевич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менова Ольг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«Кулегашская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Ш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</w:rPr>
              <w:t>ДС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Шыже» В.Исенеков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икитин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нстантин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алерьевич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шков Алексей Алексеевич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шк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Быргындинская СОШ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ервый лум» В.Исенеков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икова Лариса Болеславов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ноградова Мария Александровн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Быргындинска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Ш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ервый олмапу» Г.Матюковский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бардина Татьяна Валентинов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перова Елизавета Радиковн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«г»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гимназия №1 г.Агрыз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ой родной язык»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ирова Гульнара Расимов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шкатова Мария Ивановн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шк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Кадряковская НШ-ДС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ывыж» В.Исенеков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а Жанна Витальев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матов Иван Алексеевич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шк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Кадряковска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Ш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</w:rPr>
              <w:t>ДС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Аза малтыме муро» Г.Матюковский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ан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итальев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аченко Виктория Алексеевн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Кадряковска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Ш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</w:rPr>
              <w:t>ДС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иалан улам» В.Исенеков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ылбаева А.В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абугина Анна Ивановн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Кадряковска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Ш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</w:rPr>
              <w:t>ДС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А гыч Я марте» В.Исенеков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сылбаев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шманова Елена Дмитриевн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Кадряковска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Ш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</w:rPr>
              <w:t>ДС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ыч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рте»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</w:rPr>
              <w:t>Исенеков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шманова В.В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стантинова Анастасия Николаевн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«в»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№3 г.Агрыз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Шочмо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йылме»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акс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айн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римова Альбина Амиров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шманова Милена Игоревн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Бимская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Ш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  <w:bookmarkStart w:id="0" w:name="_GoBack"/>
            <w:bookmarkEnd w:id="0"/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>
      <w:sz w:val="20"/>
      <w:szCs w:val="20"/>
    </w:rPr>
  </w:style>
  <w:style w:type="character" w:styleId="Style17">
    <w:name w:val="Тема примечания Знак"/>
    <w:basedOn w:val="Style16"/>
    <w:qFormat/>
    <w:rPr>
      <w:b/>
      <w:bCs/>
      <w:sz w:val="20"/>
      <w:szCs w:val="20"/>
    </w:rPr>
  </w:style>
  <w:style w:type="character" w:styleId="Style18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8:35:00Z</dcterms:created>
  <dc:creator>Семёнова Люся</dc:creator>
  <dc:description/>
  <dc:language>en-US</dc:language>
  <cp:lastModifiedBy>Бимская СОШ</cp:lastModifiedBy>
  <cp:lastPrinted>2021-03-28T10:44:00Z</cp:lastPrinted>
  <dcterms:modified xsi:type="dcterms:W3CDTF">2021-03-29T08:35:00Z</dcterms:modified>
  <cp:revision>2</cp:revision>
  <dc:subject/>
  <dc:title/>
</cp:coreProperties>
</file>